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dodávek musí obsahovat min. 3 významné dodávky, poskytnuté za poslední 3 roky před zahájením zadávacího řízení (včetně uvedení ceny a doby jejich poskytnutí a identifikace objednatele), kdy významnou dodávkou se rozumí dodávka, spočívající v dodávce licencí a podpoře IT zařízení, a zároveň se musí jednat o dodávku, za kterou byla dodavateli poskytnuta odměna ve výši min. 1.500.000,- Kč bez DPH (slovy: jeden milion pět set tisíc korun českých) za 1 rok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DODÁVK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089978439"/>
            <w:bookmarkStart w:id="1" w:name="__Fieldmark__0_3089978439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089978439"/>
            <w:bookmarkStart w:id="3" w:name="__Fieldmark__1_3089978439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DODÁVK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089978439"/>
            <w:bookmarkStart w:id="5" w:name="__Fieldmark__2_3089978439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089978439"/>
            <w:bookmarkStart w:id="7" w:name="__Fieldmark__3_3089978439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DODÁVK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089978439"/>
            <w:bookmarkStart w:id="9" w:name="__Fieldmark__4_3089978439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089978439"/>
            <w:bookmarkStart w:id="11" w:name="__Fieldmark__5_3089978439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053/21/OCN Licence na Oracle Database Enterprise Edition EE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9:47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1-05-03T05:42:00Z</dcterms:modified>
  <cp:revision>3</cp:revision>
  <dc:subject/>
  <dc:title>ČÁST 2</dc:title>
</cp:coreProperties>
</file>